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 О С Т А Н О В Л Е Н И Е</w:t>
        <w:tab/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№ </w:t>
      </w:r>
      <w:r>
        <w:rPr>
          <w:sz w:val="28"/>
          <w:szCs w:val="28"/>
        </w:rPr>
        <w:t>10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уведомления муниципальным служащим о выполнении иной оплачиваемой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2 статьи 11 Федерального закона от 2 марта 2007 года № 25-ФЗ "О муниципальной службе в Российской Федерации", в целях укрепления трудовой дисциплины муниципальных служащи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уведомления муниципальным служащим  о выполнении иной оплачиваемой работы (приложение 1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Заместителю главы администрации Киселевой Е.В. провести работу по ознакомлению муниципальных служащих с настоящим Порядк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исского сельсовета                                                                 О.Г.Лавринович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иселева</w:t>
      </w:r>
    </w:p>
    <w:p>
      <w:pPr>
        <w:pStyle w:val="Normal"/>
        <w:rPr>
          <w:color w:val="000000"/>
        </w:rPr>
      </w:pPr>
      <w:r>
        <w:rPr>
          <w:color w:val="000000"/>
        </w:rPr>
        <w:t>34-24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Главы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Тебисского сельсовет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08.2012 г. № 1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я муниципальным служащим о выполн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й оплачиваемой рабо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разработан с целью предотвращения конфликта интересов на муниципальной службе и устанавливает процедуру уведомления руководителя (работодателя) о выполнении муниципальным служащим иной оплачиваемой рабо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униципальный служащий вправе с предварительным письменным уведомлением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фликт интересов - это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униципальный служащий, планирующий выполнять иную оплачиваемую работу, направляет руководителю (работодателю) уведомление не менее чем за семь календарных дней до даты начала выполнения такой работы, в письменной форме (прилагается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варительное уведомление о предстоящем выполнении иной оплачиваемой работы (далее - Уведомление) должно содержа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мый график занятости (сроки и время выполнения иной оплачиваемой работы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трудового договора или договора гражданско-правового характера на выполнение иной оплачиваемой работы (в случае, если такой договор не заключен на момент уведомления, соответствующая копия направляется представителю нанимателя (работодателю) в трехдневный срок с момента его заключения).</w:t>
      </w:r>
    </w:p>
    <w:p>
      <w:pPr>
        <w:pStyle w:val="Normal"/>
        <w:rPr/>
      </w:pPr>
      <w:r>
        <w:rPr>
          <w:color w:val="000000"/>
          <w:sz w:val="28"/>
          <w:szCs w:val="28"/>
        </w:rPr>
        <w:t>7. Руководитель (работодатель)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сполнения должностных обязанностей по замещаемой должности муниципальной службы обеспечить исполнение муниципальным служащим своих должностных обязанностей в течение установленной нормальной продолжительности служебного времени в рабочую недел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 случае если руководитель (работодатель)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Предварительное уведомление муниципального служащего о выполнении иной оплачиваемой работы в течение трех дней направляется в Комиссию по </w:t>
      </w:r>
      <w:r>
        <w:rPr>
          <w:sz w:val="28"/>
          <w:szCs w:val="28"/>
        </w:rPr>
        <w:t>урегулированию конфликта интересов муниципальных служащих администрации Тебисского сельсов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 итогам рассмотрения уведомления Комиссия принимает одно из двух реше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уководителя (работодателя) в соответствии с настоящим Порядком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br/>
        <w:b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уведом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ителю (работодателю)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СЛУЖАЩЕГО О ВЫПОЛНЕНИИ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ОЙ ОПЛАЧИВАЕМОЙ РАБОТЫ</w:t>
      </w:r>
      <w:r>
        <w:rPr>
          <w:rFonts w:cs="Times New Roman" w:ascii="Times New Roman" w:hAnsi="Times New Roman"/>
          <w:sz w:val="28"/>
          <w:szCs w:val="28"/>
        </w:rPr>
        <w:br/>
        <w:t>В соответствии  с  пунктом 2 статьи 11  Федерального закона  от 2 марта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07 года № 25-ФЗ "О муниципальной службе в Российской Федерации" я, 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амилия, имя, отчество)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щающий  должность  муниципальной  службы ______________________ 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должности)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ерен(а) с "__" ___________ 20__ г. по  "__"   _______________   20__  г.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ться (занимаюсь) иной оплачиваемой деятельностью      (подчеркнуть)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я работу____________________________________________________________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 трудовому договору, гражданско-трудовому)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лное наименование организации)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_____________________________________________________________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конкретная работа или трудовая функция)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т  выполняться  в  свободное от  основной  работы  время и  не повлечет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ой конфликт интересов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__" _______________ 20__ г.                        _________________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  <w:br/>
        <w:t xml:space="preserve"> Мнение руководителя (работодателя)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/>
        <w:br/>
        <w:t>"__" __________ 20__ г.          ________________             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подпись)                            (Ф.И.О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Zero"/>
      <w:lvlText w:val="%1"/>
      <w:lvlJc w:val="left"/>
      <w:pPr>
        <w:tabs>
          <w:tab w:val="num" w:pos="1272"/>
        </w:tabs>
        <w:ind w:left="1272" w:hanging="1272"/>
      </w:pPr>
      <w:rPr/>
    </w:lvl>
    <w:lvl w:ilvl="1">
      <w:start w:val="8"/>
      <w:numFmt w:val="decimalZero"/>
      <w:lvlText w:val="%1.%2"/>
      <w:lvlJc w:val="left"/>
      <w:pPr>
        <w:tabs>
          <w:tab w:val="num" w:pos="1272"/>
        </w:tabs>
        <w:ind w:left="1272" w:hanging="1272"/>
      </w:pPr>
      <w:rPr/>
    </w:lvl>
    <w:lvl w:ilvl="2">
      <w:start w:val="2012"/>
      <w:numFmt w:val="decimal"/>
      <w:lvlText w:val="%1.%2.%3"/>
      <w:lvlJc w:val="left"/>
      <w:pPr>
        <w:tabs>
          <w:tab w:val="num" w:pos="1272"/>
        </w:tabs>
        <w:ind w:left="1272" w:hanging="1272"/>
      </w:pPr>
      <w:rPr/>
    </w:lvl>
    <w:lvl w:ilvl="3">
      <w:start w:val="1"/>
      <w:numFmt w:val="decimal"/>
      <w:lvlText w:val="%1.%2.%3.%4"/>
      <w:lvlJc w:val="left"/>
      <w:pPr>
        <w:tabs>
          <w:tab w:val="num" w:pos="1272"/>
        </w:tabs>
        <w:ind w:left="1272" w:hanging="1272"/>
      </w:pPr>
      <w:rPr/>
    </w:lvl>
    <w:lvl w:ilvl="4">
      <w:start w:val="1"/>
      <w:numFmt w:val="decimal"/>
      <w:lvlText w:val="%1.%2.%3.%4.%5"/>
      <w:lvlJc w:val="left"/>
      <w:pPr>
        <w:tabs>
          <w:tab w:val="num" w:pos="1272"/>
        </w:tabs>
        <w:ind w:left="1272" w:hanging="1272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lineRule="auto" w:line="276" w:before="280" w:after="115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color w:val="00000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25:00Z</dcterms:created>
  <dc:creator>user</dc:creator>
  <dc:description/>
  <cp:keywords/>
  <dc:language>en-US</dc:language>
  <cp:lastModifiedBy>Work</cp:lastModifiedBy>
  <cp:lastPrinted>2012-09-13T11:48:00Z</cp:lastPrinted>
  <dcterms:modified xsi:type="dcterms:W3CDTF">2012-09-13T04:49:00Z</dcterms:modified>
  <cp:revision>5</cp:revision>
  <dc:subject/>
  <dc:title>« О введении особого противопожарного режима»</dc:title>
</cp:coreProperties>
</file>